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sAcNhG6MeXUtODe828yEps75zSKMD03kWLxI7xCQC5F4Q/V2qKSyzthX4l/IpWGMgDo+Y
d58siY8KMngx69lQZ9j4PS0Gx9kg5FJuG08dSkMNEwsOY7v+6eNTnej04uopLX7Y5dfn3TBO
p3lZhrFGWP7GgPqTgM7+pZQkuleaRSrzJlktUd0zJILMwS/q1rVpJ0hlboHAXRawfLhaJayM
Rmfn9KY1FNp/rR9boy</vt:lpwstr>
  </property>
  <property fmtid="{D5CDD505-2E9C-101B-9397-08002B2CF9AE}" pid="3" name="_2015_ms_pID_7253431">
    <vt:lpwstr>nU/iup+CaPDxKU2p9wx8r9h92I8XpESJdHXkPJLskm8Ta+LsX8QEB8
VA98uixmS1NBKwiQPY0t3LvQi0Rh9LhMrNVPtsnMlFFJbA5/xBLTe71mKGxcTCC8oUORCUks
yYpSIQqBMY0oakMvLNrMHdaCp7RufjYVXJZhBpAviFCx2emoAivPiELVs8/hI4L+PboIBVb2
2ZfjpII+9GV0Q/6w2OSBXVzool00hWVvgdLt</vt:lpwstr>
  </property>
  <property fmtid="{D5CDD505-2E9C-101B-9397-08002B2CF9AE}" pid="4" name="_2015_ms_pID_7253431_00">
    <vt:lpwstr>_2015_ms_pID_7253431</vt:lpwstr>
  </property>
  <property fmtid="{D5CDD505-2E9C-101B-9397-08002B2CF9AE}" pid="5" name="_2015_ms_pID_7253432">
    <vt:lpwstr>gzq1giipY5KNdGnTJCkLgPA5BSdJ/b0foJxF
tp3YDcrcjkesFSbonRFspe+6VmNvmXofmWO+WkdwjoHfPBEu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